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дачник-практикум </w:t>
      </w:r>
    </w:p>
    <w:p>
      <w:pPr>
        <w:pStyle w:val="Normal"/>
        <w:ind w:left="1418" w:right="1418" w:firstLine="382"/>
        <w:rPr>
          <w:sz w:val="28"/>
          <w:szCs w:val="28"/>
        </w:rPr>
      </w:pPr>
      <w:r>
        <w:rPr>
          <w:sz w:val="28"/>
          <w:szCs w:val="28"/>
        </w:rPr>
        <w:t>«Теория устойчивости в задачах и упражн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его преподавателя кафедры математики Костанайского государственного университета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пуловой У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дачник - практикум «Теория устойчивости в задачах и упражнениях» посвящен методам решения и исследования задач из курса теории устойчивости системы дифференциальных уравне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Цель задачника - помочь студентам в формирований их математического мышления, в выработке практических навыков решения и исследования на устойчивость дифференциальных уравнений и их сист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глава задачника посвящена устойчивости линейных дифференциальных систем, которая состоит из шести параграф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торая глава посвящена устойчивости по Ляпунову, которая состоит из трех параграфов. В каждом параграфе представлены основные определения и утверждения, решения типовых задач, задачи для самостоятельного решения с ответами.  Для проверки усвоения материала по курсу теории устойчивости разработаны тестовые задания. 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70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дачник - практикум   полностью охватывает  программу 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у теории устойчивости и рекомендован  для  студентов и магистрантов университетов и педагогических институтов.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70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70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20.01.200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тарший преподаватель кафедры математик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станайского государственного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ниверситета им. А.Байтурсынова                                            Ж. Даулетбае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04:00Z</dcterms:created>
  <dc:creator>Пользователь</dc:creator>
  <dc:description/>
  <cp:keywords/>
  <dc:language>en-US</dc:language>
  <cp:lastModifiedBy>Пользователь</cp:lastModifiedBy>
  <dcterms:modified xsi:type="dcterms:W3CDTF">2010-02-25T14:50:00Z</dcterms:modified>
  <cp:revision>7</cp:revision>
  <dc:subject/>
  <dc:title/>
</cp:coreProperties>
</file>